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28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ZPRÁVA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ÚVOD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údaje o stavbě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ázev a místo stavby</w:t>
      </w:r>
    </w:p>
    <w:p>
      <w:pPr>
        <w:pStyle w:val="Normal"/>
        <w:ind w:left="2124" w:right="-284" w:hanging="2124"/>
        <w:rPr/>
      </w:pPr>
      <w:r>
        <w:rPr>
          <w:rFonts w:cs="Arial" w:ascii="Arial" w:hAnsi="Arial"/>
          <w:sz w:val="20"/>
          <w:szCs w:val="20"/>
        </w:rPr>
        <w:t xml:space="preserve">Název stavby: </w:t>
        <w:tab/>
        <w:t xml:space="preserve">Novostavba výjezdové základny ZZS JmK, p.o. </w:t>
      </w:r>
    </w:p>
    <w:p>
      <w:pPr>
        <w:pStyle w:val="Normal"/>
        <w:ind w:left="2124" w:right="-284" w:hanging="2124"/>
        <w:rPr/>
      </w:pPr>
      <w:r>
        <w:rPr>
          <w:rFonts w:cs="Arial" w:ascii="Arial" w:hAnsi="Arial"/>
          <w:sz w:val="20"/>
          <w:szCs w:val="20"/>
        </w:rPr>
        <w:t>Část:</w:t>
        <w:tab/>
        <w:t>STAVEBNĚ KONSTRUKČNÍ ŘEŠENÍ</w:t>
        <w:tab/>
      </w:r>
    </w:p>
    <w:p>
      <w:pPr>
        <w:pStyle w:val="Normal"/>
        <w:ind w:left="2124" w:right="-28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: </w:t>
        <w:tab/>
        <w:t>IO 261 Hlubinné pilotové založení</w:t>
      </w:r>
    </w:p>
    <w:p>
      <w:pPr>
        <w:pStyle w:val="Heading3"/>
        <w:ind w:left="2124" w:right="-28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>U Nemocnice, 692 02 Břeclav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stavby:</w:t>
        <w:tab/>
        <w:t xml:space="preserve">Novostavba 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tavebník </w:t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</w:r>
      <w:r>
        <w:rPr>
          <w:rFonts w:cs="Arial" w:ascii="Arial" w:hAnsi="Arial"/>
          <w:bCs/>
          <w:sz w:val="20"/>
          <w:szCs w:val="20"/>
        </w:rPr>
        <w:t>Jihomoravský kraj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Cs/>
          <w:sz w:val="20"/>
          <w:szCs w:val="20"/>
        </w:rPr>
        <w:t>Žerotínovo nám. 449/3, 601 82 Brno</w:t>
      </w:r>
    </w:p>
    <w:p>
      <w:pPr>
        <w:pStyle w:val="Normal"/>
        <w:ind w:left="1410" w:right="-284" w:hanging="14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bjednatel : </w:t>
      </w:r>
      <w:r>
        <w:rPr>
          <w:rFonts w:cs="Arial" w:ascii="Arial" w:hAnsi="Arial"/>
          <w:bCs/>
          <w:sz w:val="20"/>
          <w:szCs w:val="20"/>
        </w:rPr>
        <w:tab/>
        <w:tab/>
        <w:t>SMART PROJEKT s.r.o.,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ab/>
        <w:tab/>
        <w:t>Lanžhotská 3448/2, 690 02 Břeclav</w:t>
      </w:r>
      <w:r>
        <w:rPr>
          <w:rFonts w:cs="Arial" w:ascii="Arial" w:hAnsi="Arial"/>
          <w:color w:val="FF0000"/>
          <w:sz w:val="20"/>
          <w:szCs w:val="20"/>
        </w:rPr>
        <w:tab/>
        <w:tab/>
        <w:t xml:space="preserve"> </w:t>
        <w:tab/>
      </w:r>
    </w:p>
    <w:p>
      <w:pPr>
        <w:pStyle w:val="Normal"/>
        <w:ind w:left="1416" w:right="-28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053 772 69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Generální</w:t>
      </w:r>
      <w:r>
        <w:rPr>
          <w:rFonts w:cs="Arial" w:ascii="Arial" w:hAnsi="Arial"/>
          <w:bCs/>
          <w:sz w:val="20"/>
          <w:szCs w:val="20"/>
        </w:rPr>
        <w:tab/>
        <w:tab/>
        <w:t>SMART PROJEKT s.r.o.,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jektant :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>Lanžhotská 3448/2, 690 02 Břeclav</w:t>
      </w:r>
    </w:p>
    <w:p>
      <w:pPr>
        <w:pStyle w:val="Normal"/>
        <w:ind w:left="1416" w:right="-28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053 772 69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jektant části :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SVIPP, s.r.o.,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hlubinné pilotové</w:t>
        <w:tab/>
        <w:t>Čechyňská 14a, 602 00 Brno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>založení)</w:t>
        <w:tab/>
        <w:tab/>
        <w:t>IČ: 454 748 77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ADÁNÍ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284"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edmětem PD (ve stupni DPS) je návrh pilotového založení objektu výše uvedené stavby, na základě požadavku stavebníka a objednatele v  rozsahu daném projektovou dokumentací stavby (ve stupni DPS) zpracované generálním projektantem stavby.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3. PODKLADY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byl vypracován na základě poskytnutých podkladů: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color w:val="C45911"/>
          <w:sz w:val="20"/>
          <w:szCs w:val="20"/>
        </w:rPr>
      </w:pPr>
      <w:r>
        <w:rPr>
          <w:rFonts w:cs="Arial" w:ascii="Arial" w:hAnsi="Arial"/>
          <w:b/>
          <w:color w:val="C45911"/>
          <w:sz w:val="20"/>
          <w:szCs w:val="20"/>
        </w:rPr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] Dokumentace stavby (DSP)</w:t>
      </w:r>
    </w:p>
    <w:p>
      <w:pPr>
        <w:pStyle w:val="Normal"/>
        <w:autoSpaceDE w:val="false"/>
        <w:ind w:righ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SMART PROJEKT s.r.o., Lanžhotská 3448/2, 690 02 Břeclav</w:t>
      </w:r>
      <w:r>
        <w:rPr>
          <w:rFonts w:cs="Arial" w:ascii="Arial" w:hAnsi="Arial"/>
          <w:sz w:val="20"/>
          <w:szCs w:val="20"/>
        </w:rPr>
        <w:t xml:space="preserve"> – 06/2024)</w:t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] Zatěžovací údaje - Reakce /MSÚ, MSP/ formát PDF, Excel)</w:t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Ing. Roman Seiter, Na Dědině 274, 664 61 Rebešovice – 04/06/2024)</w:t>
      </w:r>
    </w:p>
    <w:p>
      <w:pPr>
        <w:pStyle w:val="Normal"/>
        <w:autoSpaceDE w:val="false"/>
        <w:ind w:right="-284" w:hanging="0"/>
        <w:rPr/>
      </w:pPr>
      <w:r>
        <w:rPr>
          <w:rFonts w:cs="Arial" w:ascii="Arial" w:hAnsi="Arial"/>
          <w:sz w:val="20"/>
          <w:szCs w:val="20"/>
        </w:rPr>
        <w:t>[3] bk_prefa 24-05-15 (formát DWG)</w:t>
      </w:r>
    </w:p>
    <w:p>
      <w:pPr>
        <w:pStyle w:val="Normal"/>
        <w:autoSpaceDE w:val="false"/>
        <w:ind w:righ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Ing. Roman Seiter, Na Dědině 274, 664 61 Rebešovice – 04/06/2024)</w:t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] Zpráva IG a HG průzkumu </w:t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řeclav – p.č. 4432/1 – výjezdová základna ZZS JMK  </w:t>
      </w:r>
    </w:p>
    <w:p>
      <w:pPr>
        <w:pStyle w:val="Normal"/>
        <w:autoSpaceDE w:val="false"/>
        <w:ind w:righ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Balun geo s.r.o., Gromešova 3, 621 00 Brno – 09/2023)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GEOTECHNICKÉ POMĚRY STAVENIŠTĚ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logické poměry pro danou stavbu jsou uvedeny v podkladu [1], podle kterého lze při pilotáži očekávat tento IG profil. Profil je vztažen k úrovni : 157,400 m n.m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0 – 1,0 m     Navážka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,0 – 7,3 m     Kvartér – hrubozrnné fluviál. sedimenty_tř. S3 (S4), G3 (G4), stř. ulehlá /Id = 0,70/ 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7,3 – 9,1 m     Neogén – jíl písčitý_tř. F4, tuhá až pevná /Ic = 0,75/,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písek zajílovaný_tř. S5, stř. ulehlá /Id = 0,70/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9,1 m a níž     Neogén – jíl vysoce plastický_tř. F8, tuhá až pevná /Ic = 0,75/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Hladina podzemní vody : 3,70 m p.t. … naražená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3,10 m p.t. ... ustálená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Dle ČSN 206-1 podzemní voda </w:t>
      </w:r>
      <w:r>
        <w:rPr>
          <w:rFonts w:cs="Arial" w:ascii="Arial" w:hAnsi="Arial"/>
          <w:sz w:val="20"/>
          <w:szCs w:val="20"/>
          <w:u w:val="single"/>
        </w:rPr>
        <w:t xml:space="preserve">nevykazuje </w:t>
      </w:r>
      <w:r>
        <w:rPr>
          <w:rFonts w:cs="Arial" w:ascii="Arial" w:hAnsi="Arial"/>
          <w:sz w:val="20"/>
          <w:szCs w:val="20"/>
        </w:rPr>
        <w:t xml:space="preserve">agresivitu na betonové konstrukce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STATICKÉ ŘEŠENÍ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podkladů [1] - [4] je navrženo pilotové založení objektu výše uvedené stavby s přípustným sedáním (MSP – II.MS) do 12 mm. Návrh pilot zohledňuje dodatečné účinky momentů od svislé síly (excentricita e = 0,100 m v každém směru) vzniklé vlivem možné nepřesnosti vrtání dle čl. 8.1.1.1.a – ČSN EN 1536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orysná poloha pilot je převzata z podkladu [3]. Výšková úroveň pilot je dána konstrukční výškou navržených kalichových hlavic (patek). Půdorysné uspořádání a výškové osazení pilot a kalich. hlavic byla odsouhlasena statikem horní stavby (Ing. Roman Seiter)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tuž pilot bude zavázána do kalichových hlavic a bude vyhnuta mimo kalich hlavice.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ouzení pilot je provedeno ve výpočtovém programu fy FINE GEO5-20 se standardními vstupními hodnotami vlastností materiálů (železového betonu a oceli) navrženými a požadovanými v PD.</w:t>
      </w:r>
    </w:p>
    <w:p>
      <w:pPr>
        <w:pStyle w:val="Normal"/>
        <w:ind w:right="-288" w:firstLine="708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-288" w:firstLine="708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ři samotné realizaci pilot je nutné monitorovat mocnost a hloubku geologických vrstev zda odpovídá předpokladům návrhu pilotového založení.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ová úroveň stavby: ±0,000 = 158,680 m n. m. (B.p.v.)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konzultaci se statikem horní stavby byla pracovní (pilotovací) plošina je stanovena na úrovni -0,500 m (158,180 m n.m.).</w:t>
      </w:r>
    </w:p>
    <w:p>
      <w:pPr>
        <w:pStyle w:val="Normal"/>
        <w:widowControl w:val="false"/>
        <w:autoSpaceDE w:val="false"/>
        <w:ind w:right="-284" w:firstLine="708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ind w:right="-28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žité normy, literatura a programy: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tavební </w:t>
      </w:r>
      <w:r>
        <w:rPr>
          <w:rFonts w:cs="Arial" w:ascii="Arial" w:hAnsi="Arial"/>
          <w:sz w:val="20"/>
          <w:szCs w:val="20"/>
        </w:rPr>
        <w:t>zákon č. 183/206 Sb.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. č.268/2009 Sb. O technických požadavcích na stavby 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ČSN EN  1990  Eurokód: Zásady navrhování konstrukcí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 1991  Eurokód 1: Zatížení konstrukcí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 1992  Eurokód 2: Navrhování betonových konstrukcí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 1993  Eurokód 3: Navrhování ocelových konstrukcí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ČSN EN  1997  Eurokód 7: Navrhování geotechnických konstrukcí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ČSN EN  206 + A1 Beton - Specifikace, vlastnosti, výroba a shoda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 1536 + A1 Provádění speciálních geotechnických prací - Vrtané piloty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 1537 Provádění speciálních geotechnických prací – Horninové kotvy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ČSN EN 12715 Provádění speciálních geotechnických prací – Injektáže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CAD 2020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Microsoft Word, Office 2010,2013,2016,2019 - Microsoft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>Microsoft Excel, Office 2010,2013,2016,2019- Microsoft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E GEO5 2018,2020 – Fine s.r.o. Praha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 TECHNICKÉ ŘEŠENÍ 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1 Piloty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ostavba bude založena na vrtaných velkoprůměrových železobetonových pilotách z betonu C25/30-XC2,XA1–S3,S4. Piloty podporují základové kalichové hlavice (patky) / základové konstrukce.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iloty budou ukončeny s přesahy výztuže pro zavázání do kalichových hlavic !!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Přesahy výztuže pilot jsou 0,80 m, s vyjímkou pilot P20,P22,P24,P27-P29.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kolí hlavice musí být doplněno vhodnou zeminou a po malých vrstvách opatrně hutněno eventuálně vylito betonem. min. Edef=20MPa. 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orovná a výšková poloha pilot odpovídá koncepci a uspořádání konstrukce horní stavby a byla odsouhlasena – viz výše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místění, dimenze, délky, grafické označení, číslování a výškové úrovně pilot HP jsou uvedeny v příloze č. 101.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tyčení pilot bude provedeno geodetem stavby dle grafických příloh v systému S-JTSK. </w:t>
      </w:r>
    </w:p>
    <w:p>
      <w:pPr>
        <w:pStyle w:val="Normal"/>
        <w:ind w:right="-28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tání pilot bude realizováno ze zpevněné (min. 0,30 m po zhutnění – štěrkodrť, příp. beton. recyklát) pracovní plošiny umožňující bezpečný pojezd vrtné soupravy o hmotnosti do 80 t a ostatní mechanizace (např. autodomíchávač). Úroveň pracovní (pilotážní) plošiny je stanovena – viz výše.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Vrty  pilot  budou  prováděny šapou  příp. spirálovým  vrtákem  pod ochranou ocelových výpažnic.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ložení objektu jsou navrženy vrtané ŽB piloty (P01–P29)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Ø 750 mm, délky 2,0 - 10,0 m; celkem: 24 ks pilot (136,0 m)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Ø 900 mm, délky 13,0 m; celkem: 5 ks pilot (65,0 m )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loha a úrovně hlav pilot jsou uvedeny v příloze č. 101 a 105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čení každého vrtu bude osazen příslušný armokoš piloty z oceli B500B s distančníky vhodného průměru k dosažení nominálního krytí a bude zafixován proti „uplavání“ při betonáži piloty a odpažování vrtu. Vyztužení pilot tvoří armokoše s nominálním krytím nosné výztuže 80 mm. Schémata armokošů jsou uvedeny v příloze č. 102. Přesahy armokošů pilot (P01-P19,P21,P23, P25 a P26) nad HP (0,8 m) budou symetricky vějířovitě vyhnuty mimo kalich hlavic. Armokoše pilot P20,P22,P24,P27-P29 budou bez přesahů výztuže. Tyto piloty budou sloužit jako podpěry prefa základových nosníků s označení ZN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Betonáž pilot bude provedena (dle ČSN EN206 a ČSN EN1536 – ve znění aktuálních předpisů) betonem C25/30-XC2, XA1–S3,S4 s obsahem cementu: a) min. 325 kg cementu/m3 (pro betonáž do sucha), b) min. 375 kg/m3 (pro betonáž pod vodou nebo suspenzí), vzestupně až do úrovně navržených hlav pilot (HP). U pilot s hluchým vrtáním budou hlavy pilot přebetonovány a jejich znehodnocená část bude před zahájením prací na základových konstrukcí odbourána na požadovanou úroveň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V případě betonáže pod vodou bude použita licí roura a dodržovány dané opatření a postupy, v případě suchého vrtu usměrňovací trubka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cký  postup  pilotáže  bude  vypracován  dodavatelem  speciálního zakládání. O každé pilotě bude vypracován protokol o vrtané pilotě. Po ukončení pilotáže bude vyhotoven protokol o skutečném zaměření pilot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zemnění pilot není předmětem této PD : musí být řešeno před zahájením pilotážních prací v rámci dokumentace Esil.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2 ŽB kalichové hlavice (patky)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loty P01 – P19, P21, P23, P25 a P26 (23 ks) budou ukončeny hlavicemi (patkami) s kalichy pro osazení prefa sloupů. Hlavice budou s pilotami spojeny jejich výztuží - viz výše.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sou navrženy ŽB hlavice kruhového průřezu : KH1  (23 ks), Ø 1600 mm, v = 1,37 m,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c = 0,92 m, prefa sloup: 300x300 mm; POZNÁMKA : dc … hloubka kalichu              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hové hlavice budou vytvořeny předvrty příslušného průměru a v případě nutnosti paženy – viz níže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ar a výztuž (ocel B 500B) hlavic - viz příloha č. 104. Betonáž hlavic bude provedena do bednění (viz níže) betonem C25/30-XC2, XA1–S3,S4, nomin. krytí výztuže 50 mm.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Všechny hlavice mají jednoznačně přiřazenu polohu (centricky pod prefa sloupy) a úrovně. Rozmístění, dimenze, grafické označení, číslování a výškové úrovně hlavic jsou uvedeny v přílohách č. 104, 105 a 105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Vytyčení hlavic bude provedeno geodetem stavby dle grafických příloh v systému S-JTSK.  </w:t>
      </w:r>
    </w:p>
    <w:p>
      <w:pPr>
        <w:pStyle w:val="Normal"/>
        <w:ind w:right="-284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zemnění hlavic není předmětem této PD : musí být řešeno před zahájením pilotážních prací v rámci dokumentace Esil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pojení hlavic s monolitickým základem není předmětem PD firmy SVIPP !!!! Nutno řešit objednatelem.</w:t>
      </w:r>
    </w:p>
    <w:p>
      <w:pPr>
        <w:pStyle w:val="Normal"/>
        <w:ind w:right="-284" w:first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7. BEZPEČNOST PRÁCE A DALŠÍ OPATŘENÍ</w:t>
      </w:r>
    </w:p>
    <w:p>
      <w:pPr>
        <w:pStyle w:val="Normal"/>
        <w:ind w:right="-28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tavební práce budou prováděny odbornou firmou k této činnosti způsobilou a budou prováděny dle příslušných ČSN, technologických pravidel (předpisů) zhotovitele a v souladu se zákonem č.262/2006 Sb., zákonem č. 309/2006 Sb. a novely č. 362/2005 Sb. a novely č.591/2006 Sb. O bezpečnosti práce a technických zařízení při stavebních prací (v platném znění)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Při realizaci prací je nutno dodržovat tyto bezpečnostní předpisy a ustanovení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novení o bezpečnosti práce obsažená v zákoně č.65/1965 Sb., ve znění pozdějších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ředpisů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vyhlášku Českého úřadu bezpečnosti práce a Českého báňského úřadu č. 324/1990 Sb.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 bezpečnosti práce a technických zařízení při stavebních pracích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ákon č.133/1985 Sb. o požární ochraně ve znění pozdějších předpisů a vyhlášku MV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č.246/2001 Sb. o požární prevenci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řízení vlády č.495/2001 Sb., kterým se stanoví rozsah a bližší podmínky poskytování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sobních ochranných pracovních prostředků, mycích, čistících a dezinfekčních prostředků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65 0201 Hořlavé kapaliny, provozy a sklady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05 0601 Bezpečnostní ustanovení pro sváření kovů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05 0610 Bezpečnostní předpisy pro svařování plamenem a řezání kyslíkem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05 0630 Bezpečnostní předpisy pro svařování elektrickým obloukem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07 8304 Bezpečnostní předpisy k dopravě plynu – provozní pravidla,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SN ISO – 12480-1 Jeřáby – bezpečné používání</w:t>
      </w:r>
    </w:p>
    <w:p>
      <w:pPr>
        <w:pStyle w:val="Normal"/>
        <w:ind w:right="-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Dále musí být dodržovány návody k  používání vrtných souprav pro pilotážní práce  a pro ostatní zařízení.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ěstnanci jsou povinni používat při práci předepsané osobní ochranné pomůcky dle směrnice vypracované na základě NV č.495/2001 Sb. a musí být před zahájením prací seznámeni s technologickým postupem a příslušnými bezpečnostními předpisy. 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nutno dodržovat vymezení ploch pro pojezd stavebních mechanizmů a nebezpečný dosah stroje. Je zakázáno pohybovat se v blízkosti zavěšeného břemene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0"/>
          <w:szCs w:val="20"/>
        </w:rPr>
        <w:t>Staveniště musí být ohraničené a na všech vstupech označené výstražnými tabulkami se zákazem vstupu všem nepovolaným osobám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tavebních pracích za snížené viditelnosti musí být zajištěno dostatečné osvětlení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vrtných prací musí být ověřeno, že se v ploše stavby a v dosahu projektovaných prací nenacházejí žádné funkční inženýrské sítě. V případě jejich kolize zajistí objednatel (vyšší dodavatel) jejich přeložky.</w:t>
      </w:r>
    </w:p>
    <w:p>
      <w:pPr>
        <w:pStyle w:val="Normal"/>
        <w:ind w:right="-284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i vrtných pracích bude sledován geologický profil. V případě jakýchkoli pochybností o geologických poměrech na stavbě, chování sousedních objektů či změně skutečností proti předpokladům realizační dokumentace budou práce přerušeny a bude přizván projektant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stavbu budou použity stavební materiály a výrobky, které jsou certifikovány v rámci prohlášení o shodě.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, 25.10.2024                                                               Ing. Jiří Batka</w:t>
      </w:r>
    </w:p>
    <w:p>
      <w:pPr>
        <w:pStyle w:val="Normal"/>
        <w:ind w:right="-28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34925</wp:posOffset>
              </wp:positionV>
              <wp:extent cx="5457190" cy="635"/>
              <wp:effectExtent l="0" t="0" r="0" b="0"/>
              <wp:wrapNone/>
              <wp:docPr id="1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0.4pt;margin-top:2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</w:rPr>
      <w:tab/>
      <w:t xml:space="preserve">                                                                         </w:t>
    </w:r>
    <w:r>
      <w:rPr/>
      <w:t xml:space="preserve">           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25.10.2024</w:t>
      <w:tab/>
      <w:tab/>
      <w:t xml:space="preserve">   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ovostavba výjezdové základny ZZS JmK, p.o. v Břeclavi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O 261 Hlubinné pilotové založení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all">
    <w:name w:val="small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odpis2Char">
    <w:name w:val="Podpis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dpis2">
    <w:name w:val="Podpis2"/>
    <w:basedOn w:val="Normal"/>
    <w:qFormat/>
    <w:pPr>
      <w:tabs>
        <w:tab w:val="clear" w:pos="708"/>
        <w:tab w:val="right" w:pos="10206" w:leader="none"/>
      </w:tabs>
      <w:spacing w:lineRule="auto" w:line="276" w:before="0" w:after="120"/>
      <w:jc w:val="both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8:00Z</dcterms:created>
  <dc:creator>Batka</dc:creator>
  <dc:description/>
  <cp:keywords/>
  <dc:language>en-US</dc:language>
  <cp:lastModifiedBy>Jiri Batka</cp:lastModifiedBy>
  <cp:lastPrinted>2024-06-21T10:11:00Z</cp:lastPrinted>
  <dcterms:modified xsi:type="dcterms:W3CDTF">2024-11-07T12:24:00Z</dcterms:modified>
  <cp:revision>6</cp:revision>
  <dc:subject/>
  <dc:title>TECHNICKÁ ZPRÁVA</dc:title>
</cp:coreProperties>
</file>